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ystème de déplacement par vérin à vis pour le foyer de combustion du banc MARTEL</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86089152"/>
      <w:bookmarkStart w:id="1" w:name="__Fieldmark__0_860891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6089152"/>
      <w:bookmarkStart w:id="3" w:name="__Fieldmark__1_860891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6089152"/>
      <w:bookmarkStart w:id="5" w:name="__Fieldmark__2_860891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6089152"/>
      <w:bookmarkStart w:id="7" w:name="__Fieldmark__3_860891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6089152"/>
      <w:bookmarkStart w:id="9" w:name="__Fieldmark__4_860891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6089152"/>
      <w:bookmarkStart w:id="11" w:name="__Fieldmark__5_860891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6089152"/>
      <w:bookmarkStart w:id="13" w:name="__Fieldmark__6_860891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6089152"/>
      <w:bookmarkStart w:id="15" w:name="__Fieldmark__7_8608915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6089152"/>
      <w:bookmarkStart w:id="17" w:name="__Fieldmark__8_8608915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6089152"/>
      <w:bookmarkStart w:id="19" w:name="__Fieldmark__9_8608915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6089152"/>
      <w:bookmarkStart w:id="21" w:name="__Fieldmark__10_8608915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6089152"/>
      <w:bookmarkStart w:id="23" w:name="__Fieldmark__11_8608915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iCs/>
            </w:rPr>
            <w:t>2024A03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4-10-25T07:12:00Z</dcterms:modified>
  <cp:revision>14</cp:revision>
  <dc:subject/>
  <dc:title/>
</cp:coreProperties>
</file>